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1392565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4737101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